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snapToGrid w:val="false"/>
              <w:ind w:left="-3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 к решению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умы Михайловского муниципального района 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53 от 19.12.2019г.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2" w:hRule="atLeast"/>
        </w:trPr>
        <w:tc>
          <w:tcPr>
            <w:tcW w:w="103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, коды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ых администраторов доходов районного бюджета - органов местного самоуправления Михайловского муниципального района и созданных ими бюджетных учреждений и закрепляемые за ними 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виды (подвиды) доходов районного бюджета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поступлений в бюджет</w:t>
            </w:r>
          </w:p>
        </w:tc>
      </w:tr>
      <w:tr>
        <w:trPr>
          <w:trHeight w:val="66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Администрация Михайловского муниципального района</w:t>
            </w:r>
          </w:p>
        </w:tc>
      </w:tr>
      <w:tr>
        <w:trPr>
          <w:trHeight w:val="34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ПОШЛИНА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1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4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1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7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2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3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3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5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8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8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1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62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0 05 0000 4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8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0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80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04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3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5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3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403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полученные от реализации конфискованных в установленном порядке орудий охоты, рыболовства, заготовки древесины (за исключением орудий, изъятых в территориальном море, на континентальном шельфе и в исключительной экономической зоне Российской Федерации) и продукции незаконного природопользования, подлежащие зачислению в бюджет муниципального района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404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полученные от реализации принудительно изъятого имущества, подлежащие зачислению в бюджет муниципального района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404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полученные от реализации принудительно изъятого имущества, подлежащие зачислению в бюджет муниципального района (в части реализации материальных запасов по указанному имуществу)</w:t>
            </w:r>
          </w:p>
        </w:tc>
      </w:tr>
      <w:tr>
        <w:trPr>
          <w:trHeight w:val="18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083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084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123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153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154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203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204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202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701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709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31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32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61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62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81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82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10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1050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1064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5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НЕНАЛОГОВЫЕ ДОХОДЫ</w:t>
            </w:r>
          </w:p>
        </w:tc>
      </w:tr>
      <w:tr>
        <w:trPr>
          <w:trHeight w:val="47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8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5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</w:tr>
      <w:tr>
        <w:trPr>
          <w:trHeight w:val="56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86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6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муниципальных районов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– 2020 годы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Cs w:val="28"/>
              </w:rPr>
              <w:t>Субсидии бюджетам городских округов с внутригородским деление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228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48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27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8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8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9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6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9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5505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>
          <w:trHeight w:val="5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7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6"/>
                <w:szCs w:val="26"/>
              </w:rPr>
              <w:t>2 18 0501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6"/>
                <w:szCs w:val="26"/>
              </w:rPr>
              <w:t>2 18 0502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1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485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остатков субвенций на обеспечение жильем граждан, уволенных с военной службы (службы), и приравненных к ним лиц из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5 0000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23:51:00Z</dcterms:created>
  <dc:creator>SAN</dc:creator>
  <dc:description/>
  <cp:keywords/>
  <dc:language>en-US</dc:language>
  <cp:lastModifiedBy>SVETL</cp:lastModifiedBy>
  <cp:lastPrinted>2017-01-09T15:10:00Z</cp:lastPrinted>
  <dcterms:modified xsi:type="dcterms:W3CDTF">2019-12-19T22:57:00Z</dcterms:modified>
  <cp:revision>9</cp:revision>
  <dc:subject/>
  <dc:title>Приложение 1</dc:title>
</cp:coreProperties>
</file>